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C-SIMILE DOMANDA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  <w:tab/>
        <w:tab/>
        <w:tab/>
        <w:tab/>
        <w:tab/>
        <w:t xml:space="preserve"> </w:t>
        <w:tab/>
        <w:t xml:space="preserve">  </w:t>
      </w:r>
      <w:r>
        <w:rPr>
          <w:b w:val="false"/>
        </w:rPr>
        <w:t>Al Presidente della IV Municipalità</w:t>
      </w:r>
    </w:p>
    <w:p>
      <w:pPr>
        <w:pStyle w:val="Normal"/>
        <w:ind w:left="6372" w:firstLine="708"/>
        <w:jc w:val="center"/>
        <w:rPr>
          <w:b w:val="false"/>
          <w:b w:val="false"/>
        </w:rPr>
      </w:pPr>
      <w:r>
        <w:rPr>
          <w:b w:val="false"/>
        </w:rPr>
        <w:t>Via Gianturco n. 99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788" w:firstLine="708"/>
        <w:rPr>
          <w:b w:val="false"/>
          <w:b w:val="false"/>
        </w:rPr>
      </w:pPr>
      <w:r>
        <w:rPr>
          <w:b w:val="false"/>
        </w:rPr>
        <w:t xml:space="preserve">80142 Napoli 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Oggetto: Richiesta utilizzo impianto sportivo municipale di Via Monfalcone per la stagione 2009 / 2010. </w:t>
      </w:r>
    </w:p>
    <w:p>
      <w:pPr>
        <w:pStyle w:val="Normal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Il/la sottoscritto/a ______________________________ nato/a a___________________ il 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residente in ________________________________  alla via _______________________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C.F._____________________ tel. </w:t>
      </w:r>
      <w:r>
        <w:rPr>
          <w:b w:val="false"/>
        </w:rPr>
        <w:t>_________________________ in qualità di Presidente / Parroco e legal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rappresentante dell’Associazione / Parrocchia  __________________________, legalmente costituita, sita in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Napoli alla via _________ ____________________________ tel. _________________  fax _____________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Partita I.V.A./C.F.__________________________ mail ___________________________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(se già affiliata specificare: affiliata a Federazione CONI o all’Ente di Promozione sportiva_______________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Normal"/>
        <w:jc w:val="both"/>
        <w:rPr/>
      </w:pPr>
      <w:r>
        <w:rPr>
          <w:b w:val="false"/>
        </w:rPr>
        <w:t>_______________________________, per l’attività_________________________________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0" w:hanging="0"/>
        <w:jc w:val="both"/>
        <w:rPr>
          <w:rFonts w:eastAsia="Arial"/>
          <w:sz w:val="20"/>
          <w:u w:val="single"/>
        </w:rPr>
      </w:pPr>
      <w:r>
        <w:rPr>
          <w:rFonts w:eastAsia="Arial"/>
          <w:sz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</w:t>
      </w:r>
      <w:r>
        <w:rPr>
          <w:b w:val="false"/>
        </w:rPr>
        <w:t>C H I E D 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b w:val="false"/>
        </w:rPr>
        <w:t>l’utilizzo dell’impianto sportivo municipale sito in Via Monfalcone nei seguenti giorni e orari di utilizzo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______________________________________________________________________________________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per le attività addestrative e/o agonistiche (indicare attività)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per la stagione sportiva 2009/2010 o per il periodo 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Il/la sottoscritto/a, inoltre, si dichiara disponibile / non disponibile ad accettare gratuitamente minori appartenenti alle fasce sociali più deboli, su segnalazione del Servizio Municipale Attività Sociali ed Educative, nella percentuale del 20% dei propri iscritti, fruitori dell’impianto.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apoli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llega:</w:t>
      </w:r>
    </w:p>
    <w:p>
      <w:pPr>
        <w:pStyle w:val="Heading3"/>
        <w:jc w:val="both"/>
        <w:rPr/>
      </w:pPr>
      <w:r>
        <w:rPr>
          <w:b w:val="false"/>
          <w:sz w:val="22"/>
        </w:rPr>
        <w:t>1) copia Atto Costitutivo e Statuto dell’Associazione; 2) copia Codice Fiscale/Partita IVA; 3) elenco nominativo degli istruttori, con indicazione della qualifica e dei titoli posseduti; 4) dichiarazione sostitutiva di atto di notorietà, concernente la regolarità dei pagamenti dei tributi comunali (TARSU, ICI, etc.); 5) fotocopia del documento di identità personale; 6) altro (specificare)……..</w:t>
      </w:r>
    </w:p>
    <w:p>
      <w:pPr>
        <w:pStyle w:val="Normal"/>
        <w:jc w:val="both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b w:val="false"/>
        </w:rPr>
        <w:t>Il Presidente / Il Legale Rappresentan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</w:t>
      </w:r>
      <w:r>
        <w:rPr>
          <w:b w:val="false"/>
        </w:rPr>
        <w:t xml:space="preserve">_________________________________ </w:t>
      </w:r>
    </w:p>
    <w:p>
      <w:pPr>
        <w:pStyle w:val="Normal"/>
        <w:tabs>
          <w:tab w:val="clear" w:pos="708"/>
          <w:tab w:val="left" w:pos="7155" w:leader="none"/>
        </w:tabs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567" w:right="707" w:gutter="0" w:header="0" w:top="357" w:footer="0" w:bottom="357"/>
      <w:pgNumType w:fmt="decimal"/>
      <w:formProt w:val="fals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8:36:00Z</dcterms:created>
  <dc:creator>rossar</dc:creator>
  <dc:description/>
  <cp:keywords/>
  <dc:language>en-US</dc:language>
  <cp:lastModifiedBy> aaa</cp:lastModifiedBy>
  <cp:lastPrinted>2008-06-13T12:56:00Z</cp:lastPrinted>
  <dcterms:modified xsi:type="dcterms:W3CDTF">2009-06-16T14:14:00Z</dcterms:modified>
  <cp:revision>12</cp:revision>
  <dc:subject/>
  <dc:title>                                                                                     All’Assessore allo Sport dell’VIII Munici</dc:title>
</cp:coreProperties>
</file>